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6.17),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осква    -    Смоленск    рег.    №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36"/>
        <w:gridCol w:w="4977"/>
      </w:tblGrid>
      <w:tr>
        <w:trPr>
          <w:trHeight w:val="2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«Центральный» г. Воронеж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94026, г. Воронеж, Московский пр-т, д. 17.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станция г. Богучар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96790, Воронежская область, г. Богучар, ул. Дзержинского, 237а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г.Миллерово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6130, Ростовская область, г. Миллерово, ул. 3-го Интернационала, 2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станция п. Тарасовский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6050, Ростовская область, поселок Тарасовский, пер. Островского, 69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станция п. Глубокий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7850, Ростовская обл., Каменский р-н, п. Глубокий, пер. Переездный, 43/2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г. Каменск-Шахтинский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7800, Ростовская обл., г. Каменск-Щахтинский, ул. Народная, 3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г. Щахты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6500, Ростовская обл., Шахты г., просп. Победа Революции, 174.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г. Новочеркасск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6421, Ростовская обл., Новочеркасск г., Баклановский просп., 196</w:t>
            </w:r>
          </w:p>
        </w:tc>
      </w:tr>
      <w:tr>
        <w:trPr>
          <w:trHeight w:val="58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«Главный» г. Ростов-на-Дону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4082, Ростов-на-Дону, Проспект Сиверса, 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275"/>
        <w:gridCol w:w="1700"/>
        <w:gridCol w:w="1561"/>
        <w:gridCol w:w="1558"/>
        <w:gridCol w:w="1560"/>
        <w:gridCol w:w="1558"/>
      </w:tblGrid>
      <w:tr>
        <w:trPr>
          <w:trHeight w:val="8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через три д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1: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через три д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1:3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4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через три д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3:4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2: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через три д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4:1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1: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через три д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4:4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0:3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через три д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5:2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0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через три д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6:4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2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через три д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7:2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1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через три д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1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0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44:00Z</dcterms:created>
  <dc:creator/>
  <dc:description/>
  <dc:language>en-US</dc:language>
  <cp:lastModifiedBy/>
  <dcterms:modified xsi:type="dcterms:W3CDTF">2017-07-19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